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val="en-US" w:eastAsia="ru-RU"/>
        </w:rPr>
        <w:t>08</w:t>
      </w:r>
      <w:r>
        <w:rPr>
          <w:rFonts w:eastAsia="Times New Roman"/>
          <w:bCs/>
          <w:sz w:val="28"/>
          <w:szCs w:val="28"/>
          <w:lang w:eastAsia="ru-RU"/>
        </w:rPr>
        <w:t xml:space="preserve"> вересня 2021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en-US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299-18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Про затвердження зведен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шторисних розрахункі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з поточного ремонт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проїзної частин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>Розглянувши питання щодо необхідності виконання робіт з поточного ремонту проїзної частини вулиць Перемоги, Гагаріна та Набережна в селі Олексіївщина та вулиць Набережна, Свято-Миколаївська, Толстого, Сім’ї Розумовських та П.Куліша в смт. Козелець Чернігівської області, керуючись пп. 1 п. «а» ч. 1 ст. 31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 Затвердити зведені кошторисні розрахунки (додаються) з поточного ремонту проїзної частини вулиць в населених пунктах Козелецької селищної ради Чернігівської області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улиці Перемоги в селі Олексіївщина у сумі 49 855 грн. 07 коп. (сорок дев’ять тисяч вісімсот п’ятдесят п’ять грн. 07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Гагаріна в селі Олексіївщина у сумі 49 777 грн. 46 коп. (сорок дев’ять тисяч сімсот сімдесят сім грн. 46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Набережна в селі Олексіївщина у сумі 49 649 грн. 01 коп. (сорок дев’ять тисяч шістсот сорок дев’ять грн. 01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Набережна в смт. Козелець у сумі 49 868 грн. 43 коп. (сорок дев’ять тисяч вісімсот шістдесят вісім грн. 43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- по вулиці Свято-Миколаївська в смт. Козелець у сумі 49 851 грн. 18 коп. (сорок дев’ять тисяч вісімсот п’ятдесят одна грн.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Толстого в смт. Козелець у сумі 11 971 грн. 31 коп. (одинадцять тисяч дев’ятсот сімдесят одна грн. 31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Сім’ї Розумовських в смт. Козелець у сумі 24 180 грн. 47 коп. (двадцять чотири тисячі сто вісімдесят грн. 47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П.Куліша в смт. Козелець у сумі 49 839 грн. 76 коп. (сорок дев’ять тисяч вісімсот тридцять дев’ять грн. 76 коп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селищного голови з питань</w:t>
      </w:r>
    </w:p>
    <w:p>
      <w:pPr>
        <w:pStyle w:val="Style18"/>
        <w:tabs>
          <w:tab w:val="clear" w:pos="708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діяльності виконавчих органів ради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О.О.Золотаревсь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51:00Z</dcterms:created>
  <dc:creator>user</dc:creator>
  <dc:description/>
  <cp:keywords/>
  <dc:language>en-US</dc:language>
  <cp:lastModifiedBy>Людмила</cp:lastModifiedBy>
  <cp:lastPrinted>2021-05-05T17:06:00Z</cp:lastPrinted>
  <dcterms:modified xsi:type="dcterms:W3CDTF">2021-09-07T08:14:00Z</dcterms:modified>
  <cp:revision>6</cp:revision>
  <dc:subject/>
  <dc:title>     </dc:title>
</cp:coreProperties>
</file>